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Jul 2006 07:21:4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Jul 2006 07:21:4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Jul 2006 07:21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1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Objet : décision du comité consultative départemental des sapeurs pompiers volo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Objet : décision du comité consultative départemental des sapeurs pompiers volo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